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40"/>
        <w:gridCol w:w="3240"/>
        <w:gridCol w:w="489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: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medical instruments, tools and equipmen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: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 284 / Municipality of Jimbolia / 03 – RE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Dinu Adrian (GS/OBR112-EMEA6)</cp:lastModifiedBy>
  <cp:lastPrinted>2012-09-24T11:30:00Z</cp:lastPrinted>
  <dcterms:modified xsi:type="dcterms:W3CDTF">2023-10-25T16:28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