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887007457"/>
            <w:bookmarkStart w:id="1" w:name="__Fieldmark__0_188700745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887007457"/>
            <w:bookmarkStart w:id="3" w:name="__Fieldmark__1_188700745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887007457"/>
            <w:bookmarkStart w:id="5" w:name="__Fieldmark__2_188700745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887007457"/>
            <w:bookmarkStart w:id="7" w:name="__Fieldmark__3_188700745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887007457"/>
            <w:bookmarkStart w:id="10" w:name="__Fieldmark__4_188700745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887007457"/>
            <w:bookmarkStart w:id="12" w:name="__Fieldmark__5_188700745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887007457"/>
            <w:bookmarkStart w:id="15" w:name="__Fieldmark__6_188700745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887007457"/>
            <w:bookmarkStart w:id="17" w:name="__Fieldmark__7_188700745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887007457"/>
            <w:bookmarkStart w:id="20" w:name="__Fieldmark__8_188700745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887007457"/>
            <w:bookmarkStart w:id="22" w:name="__Fieldmark__9_188700745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887007457"/>
            <w:bookmarkStart w:id="25" w:name="__Fieldmark__10_188700745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887007457"/>
            <w:bookmarkStart w:id="27" w:name="__Fieldmark__11_188700745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887007457"/>
            <w:bookmarkStart w:id="30" w:name="__Fieldmark__12_188700745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887007457"/>
            <w:bookmarkStart w:id="32" w:name="__Fieldmark__13_188700745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887007457"/>
            <w:bookmarkStart w:id="35" w:name="__Fieldmark__14_188700745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887007457"/>
            <w:bookmarkStart w:id="37" w:name="__Fieldmark__15_188700745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887007457"/>
            <w:bookmarkStart w:id="42" w:name="__Fieldmark__16_188700745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887007457"/>
            <w:bookmarkStart w:id="44" w:name="__Fieldmark__17_188700745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887007457"/>
            <w:bookmarkStart w:id="50" w:name="__Fieldmark__18_188700745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887007457"/>
            <w:bookmarkStart w:id="52" w:name="__Fieldmark__19_188700745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887007457"/>
            <w:bookmarkStart w:id="59" w:name="__Fieldmark__20_188700745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887007457"/>
            <w:bookmarkStart w:id="61" w:name="__Fieldmark__21_188700745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887007457"/>
            <w:bookmarkStart w:id="67" w:name="__Fieldmark__22_188700745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887007457"/>
            <w:bookmarkStart w:id="69" w:name="__Fieldmark__23_188700745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887007457"/>
            <w:bookmarkStart w:id="75" w:name="__Fieldmark__24_188700745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887007457"/>
            <w:bookmarkStart w:id="77" w:name="__Fieldmark__25_188700745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887007457"/>
            <w:bookmarkStart w:id="79" w:name="__Fieldmark__26_188700745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887007457"/>
            <w:bookmarkStart w:id="81" w:name="__Fieldmark__27_188700745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887007457"/>
            <w:bookmarkStart w:id="84" w:name="__Fieldmark__28_188700745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887007457"/>
            <w:bookmarkStart w:id="86" w:name="__Fieldmark__29_188700745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887007457"/>
            <w:bookmarkStart w:id="88" w:name="__Fieldmark__30_188700745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887007457"/>
            <w:bookmarkStart w:id="90" w:name="__Fieldmark__31_188700745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887007457"/>
            <w:bookmarkStart w:id="93" w:name="__Fieldmark__32_188700745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887007457"/>
            <w:bookmarkStart w:id="95" w:name="__Fieldmark__33_188700745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887007457"/>
            <w:bookmarkStart w:id="97" w:name="__Fieldmark__34_188700745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887007457"/>
            <w:bookmarkStart w:id="99" w:name="__Fieldmark__35_188700745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887007457"/>
            <w:bookmarkStart w:id="101" w:name="__Fieldmark__36_188700745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887007457"/>
            <w:bookmarkStart w:id="103" w:name="__Fieldmark__37_188700745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887007457"/>
            <w:bookmarkStart w:id="105" w:name="__Fieldmark__38_188700745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887007457"/>
            <w:bookmarkStart w:id="107" w:name="__Fieldmark__39_188700745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887007457"/>
            <w:bookmarkStart w:id="109" w:name="__Fieldmark__40_188700745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887007457"/>
            <w:bookmarkStart w:id="111" w:name="__Fieldmark__41_188700745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887007457"/>
            <w:bookmarkStart w:id="113" w:name="__Fieldmark__42_188700745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887007457"/>
            <w:bookmarkStart w:id="115" w:name="__Fieldmark__43_188700745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887007457"/>
            <w:bookmarkStart w:id="117" w:name="__Fieldmark__44_188700745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887007457"/>
            <w:bookmarkStart w:id="119" w:name="__Fieldmark__45_188700745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887007457"/>
            <w:bookmarkStart w:id="121" w:name="__Fieldmark__46_188700745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887007457"/>
            <w:bookmarkStart w:id="123" w:name="__Fieldmark__47_188700745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887007457"/>
            <w:bookmarkStart w:id="125" w:name="__Fieldmark__48_188700745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887007457"/>
            <w:bookmarkStart w:id="127" w:name="__Fieldmark__49_188700745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887007457"/>
            <w:bookmarkStart w:id="129" w:name="__Fieldmark__50_188700745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887007457"/>
            <w:bookmarkStart w:id="131" w:name="__Fieldmark__51_188700745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887007457"/>
            <w:bookmarkStart w:id="134" w:name="__Fieldmark__52_188700745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887007457"/>
            <w:bookmarkStart w:id="136" w:name="__Fieldmark__53_188700745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887007457"/>
            <w:bookmarkStart w:id="138" w:name="__Fieldmark__54_188700745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887007457"/>
            <w:bookmarkStart w:id="140" w:name="__Fieldmark__55_188700745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887007457"/>
            <w:bookmarkStart w:id="142" w:name="__Fieldmark__56_188700745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887007457"/>
            <w:bookmarkStart w:id="144" w:name="__Fieldmark__57_188700745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887007457"/>
            <w:bookmarkStart w:id="146" w:name="__Fieldmark__58_188700745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887007457"/>
            <w:bookmarkStart w:id="148" w:name="__Fieldmark__59_188700745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887007457"/>
            <w:bookmarkStart w:id="150" w:name="__Fieldmark__60_1887007457"/>
            <w:bookmarkEnd w:id="150"/>
            <w:r/>
            <w:r>
              <w:rPr>
                <w:lang w:val="en-US" w:eastAsia="en-US"/>
              </w:rPr>
              <w:fldChar w:fldCharType="end"/>
            </w:r>
            <w:r>
              <w:rPr>
                <w:lang w:val="en-US" w:eastAsia="en-US"/>
              </w:rPr>
            </w:r>
          </w:p>
        </w:tc>
      </w:tr>
    </w:tbl>
    <w:p>
      <w:pPr>
        <w:pStyle w:val="Normal"/>
        <w:rPr/>
      </w:pPr>
      <w:r>
        <w:rPr/>
      </w:r>
    </w:p>
    <w:p>
      <w:pPr>
        <w:pStyle w:val="Normal"/>
        <w:rPr/>
      </w:pPr>
      <w:r>
        <w:rPr>
          <w:b/>
          <w:i/>
          <w:color w:val="0070C0"/>
        </w:rPr>
        <w:t xml:space="preserve">The contracting authority must adapt the table above to the criteria indicated in the tender specifications (i.e. insert extra rows for each criterion or delete irrelevant rows).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887007457"/>
            <w:bookmarkStart w:id="152" w:name="__Fieldmark__61_188700745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887007457"/>
            <w:bookmarkStart w:id="154" w:name="__Fieldmark__62_188700745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887007457"/>
            <w:bookmarkStart w:id="156" w:name="__Fieldmark__63_188700745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Fontdeparagrafimplicit">
    <w:name w:val="Font de paragraf implicit"/>
    <w:qFormat/>
    <w:rPr/>
  </w:style>
  <w:style w:type="character" w:styleId="Titlu2Caracter">
    <w:name w:val="Titlu 2 Caracte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cumarcatoriCaracter">
    <w:name w:val="Listă cu marcatori Caracter"/>
    <w:qFormat/>
    <w:rPr>
      <w:sz w:val="24"/>
      <w:szCs w:val="24"/>
      <w:lang w:val="en-GB" w:bidi="ar-SA"/>
    </w:rPr>
  </w:style>
  <w:style w:type="character" w:styleId="Normalchar">
    <w:name w:val="normal--char"/>
    <w:basedOn w:val="Fontdeparagrafimplicit"/>
    <w:qFormat/>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CorptextCaracter">
    <w:name w:val="Corp text Caracter"/>
    <w:qFormat/>
    <w:rPr>
      <w:rFonts w:ascii="Arial" w:hAnsi="Arial" w:cs="Arial"/>
      <w:sz w:val="24"/>
      <w:lang w:val="de-DE"/>
    </w:rPr>
  </w:style>
  <w:style w:type="character" w:styleId="TextnBalonCaracter">
    <w:name w:val="Text în Balon Caracter"/>
    <w:qFormat/>
    <w:rPr>
      <w:rFonts w:ascii="Tahoma" w:hAnsi="Tahoma" w:cs="Tahoma"/>
      <w:sz w:val="16"/>
      <w:szCs w:val="16"/>
      <w:lang w:val="en-GB"/>
    </w:rPr>
  </w:style>
  <w:style w:type="character" w:styleId="SubsolCaracter">
    <w:name w:val="Subsol Caracter"/>
    <w:qFormat/>
    <w:rPr>
      <w:sz w:val="24"/>
      <w:szCs w:val="24"/>
    </w:rPr>
  </w:style>
  <w:style w:type="character" w:styleId="TitluCaracter">
    <w:name w:val="Titlu Caracte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cumarcatori">
    <w:name w:val="Listă cu marcatori"/>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Plandocument">
    <w:name w:val="Plan document"/>
    <w:basedOn w:val="Normal"/>
    <w:qFormat/>
    <w:pPr>
      <w:shd w:fill="000080" w:val="clear"/>
    </w:pPr>
    <w:rPr>
      <w:rFonts w:ascii="Tahoma" w:hAnsi="Tahoma" w:cs="Tahoma"/>
      <w:sz w:val="20"/>
      <w:szCs w:val="20"/>
    </w:rPr>
  </w:style>
  <w:style w:type="paragraph" w:styleId="Footer">
    <w:name w:val="Footer"/>
    <w:basedOn w:val="Normal"/>
    <w:pPr/>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Revizuire">
    <w:name w:val="Revizuire"/>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Vasile Pop</cp:lastModifiedBy>
  <cp:lastPrinted>2016-02-26T15:49:00Z</cp:lastPrinted>
  <dcterms:modified xsi:type="dcterms:W3CDTF">2023-08-22T11:22: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